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6 juin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7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T.W.F SARL», </w:t>
      </w:r>
      <w:r>
        <w:rPr/>
        <w:t>le 26 juin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 j’ai pu rencontrer le gestionnaire Monsieur </w:t>
      </w:r>
      <w:r>
        <w:rPr>
          <w:b/>
        </w:rPr>
        <w:t>POLUTELE Atonio</w:t>
      </w:r>
      <w:r>
        <w:rPr/>
        <w:t xml:space="preserve"> et nous avons discuté. Je lui ai donc demandé si tout va bien, et il m’a répondu ou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 ailleurs, il m’ajoute que l’un de ses premiers soucis, c’est de régler les cotisations dans les temp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22:13:00Z</dcterms:created>
  <dc:creator>DIRECTEUR</dc:creator>
  <dc:description/>
  <cp:keywords/>
  <dc:language>en-US</dc:language>
  <cp:lastModifiedBy>CONTROLE_1</cp:lastModifiedBy>
  <cp:lastPrinted>2019-07-25T10:10:00Z</cp:lastPrinted>
  <dcterms:modified xsi:type="dcterms:W3CDTF">2019-07-24T22:44:00Z</dcterms:modified>
  <cp:revision>4</cp:revision>
  <dc:subject/>
  <dc:title>N° 103/CLR/CCPF/2008</dc:title>
</cp:coreProperties>
</file>